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Otrzymywanie wodorotlenku sodu</w:t>
      </w:r>
    </w:p>
    <w:p>
      <w:pPr>
        <w:pStyle w:val="Normal"/>
        <w:rPr>
          <w:b/>
          <w:b/>
          <w:bCs/>
          <w:sz w:val="40"/>
          <w:lang w:val="pl-PL"/>
        </w:rPr>
      </w:pPr>
      <w:r>
        <w:rPr>
          <w:b/>
          <w:bCs/>
          <w:sz w:val="40"/>
          <w:lang w:val="pl-PL"/>
        </w:rPr>
        <w:t xml:space="preserve">            </w:t>
      </w:r>
    </w:p>
    <w:p>
      <w:pPr>
        <w:pStyle w:val="Normal"/>
        <w:rPr>
          <w:b/>
          <w:b/>
          <w:bCs/>
          <w:sz w:val="40"/>
          <w:lang w:val="pl-PL"/>
        </w:rPr>
      </w:pPr>
      <w:r>
        <w:rPr>
          <w:b/>
          <w:bCs/>
          <w:sz w:val="40"/>
          <w:lang w:val="pl-PL"/>
        </w:rPr>
      </w:r>
    </w:p>
    <w:p>
      <w:pPr>
        <w:pStyle w:val="Normal"/>
        <w:rPr>
          <w:b/>
          <w:b/>
          <w:bCs/>
          <w:sz w:val="40"/>
          <w:lang w:val="pl-PL"/>
        </w:rPr>
      </w:pPr>
      <w:r>
        <w:rPr>
          <w:b/>
          <w:bCs/>
          <w:sz w:val="40"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sz w:val="32"/>
          <w:lang w:val="pl-PL"/>
        </w:rPr>
      </w:pPr>
      <w:r>
        <w:rPr>
          <w:b/>
          <w:bCs/>
          <w:sz w:val="32"/>
          <w:lang w:val="pl-PL"/>
        </w:rPr>
        <w:t>Sprzęt:                                                            Odczynniki: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  <w:t xml:space="preserve">-szczypce                                                       -Na,(sód metaliczny) </w:t>
      </w:r>
    </w:p>
    <w:p>
      <w:pPr>
        <w:pStyle w:val="Normal"/>
        <w:rPr/>
      </w:pPr>
      <w:r>
        <w:rPr>
          <w:sz w:val="32"/>
          <w:lang w:val="pl-PL"/>
        </w:rPr>
        <w:t>-nóż                                                                -woda destylowana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  <w:t>-bibuła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  <w:t xml:space="preserve">-zlewka na 250 cm </w:t>
      </w:r>
      <w:r>
        <w:rPr>
          <w:sz w:val="32"/>
          <w:vertAlign w:val="superscript"/>
          <w:lang w:val="pl-PL"/>
        </w:rPr>
        <w:t>3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>Wykonanie:</w:t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Kawałek  sodu  wyjąć  z  nafty,  osuszyć  bibułą,  oczyścić nożem  z  tlenku i  węglanów.  Sód  podzielić  na  małe  kawałki  i  zważyć  w  zamkniętym   naczyniu  wagowym-0.5g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Zimną wodę  wlać  do  zlewki  i  ostrożnie  szczypcami  wkładać  pojedyncze  kawałki  sodu.  Po  dodaniu  każdego  kawałka  należy starannie  osuszyć  szczypce,  gdyż  chwytanie  sodu  mokrymi  szczypcami  może  doprowadzić  do  zapalenia  się  sodu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W  zlewce  nie  może  reagować  więcej  niż  jeden  kawałek  sodu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Napisz  równanie  reakcji  otrzymywania  wodorotlenku  sodu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Oblicz  stężenie  procentowe  otrzymanego  roztworu  wodorotlenku  sodowego.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Oblicz,  ile  dm 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 wydzieli  się  wodoru  w  tej  reakcji.     </w:t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5:05:00Z</dcterms:created>
  <dc:creator>User</dc:creator>
  <dc:description/>
  <dc:language>en-US</dc:language>
  <cp:lastModifiedBy>BARTECZKO  MARCIN</cp:lastModifiedBy>
  <dcterms:modified xsi:type="dcterms:W3CDTF">2001-12-16T09:52:00Z</dcterms:modified>
  <cp:revision>3</cp:revision>
  <dc:subject/>
  <dc:title>            Otrzymywanie wodorotlenku sodu</dc:title>
</cp:coreProperties>
</file>